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Экономико-математическое моделирование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Вопросы по курсу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Часть 1. Основные понятия моделир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Понятие модели и математической модели. Основные этапы моделирова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color w:val="000000"/>
        </w:rPr>
        <w:t>Роль математических моделей в управлении. Методика формализации задач в системах организационного управления. Описание альтернатив, целей, ограничений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Часть 2. Линейное програм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/>
        <w:t>Общая задача линейного программирования и ее основные свой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Геометрическая интерпретация ЗЛ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/>
        <w:t xml:space="preserve">Симплекс-метод решения ЗЛП с естественным базисо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/>
        <w:t>Симплекс-метод решения ЗЛП с искусственным базис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войственная задача линейного программир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/>
        <w:t>Анализ модели на чувствитель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  <w:color w:val="000000"/>
        </w:rPr>
        <w:t>Транспортная задача. Методы отыскания исходного базиса в транспортных задачах. Дисбаланс и вырожденность в транспортной задач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Метод "потенциалов" при улучшении опорного плана транспортной задач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Задача о назначениях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Часть 3. Целочисленное програм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color w:val="000000"/>
        </w:rPr>
        <w:t>Примеры и особенности задач целочисленного программирования. Постановка задач целочисленного программир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Комбинаторное програм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Метод ветвей и границ в задачах целочисленного программир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Методы отсечения (метод Гомори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  <w:spacing w:val="-4"/>
        </w:rPr>
      </w:pPr>
      <w:r>
        <w:rPr>
          <w:color w:val="000000"/>
          <w:spacing w:val="-4"/>
        </w:rPr>
        <w:t>Применение метода ветвей и границ для задачи "коммивояжера" и задачи о назначениях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/>
          <w:b/>
          <w:color w:val="000000"/>
        </w:rPr>
        <w:t>Часть 4. Теория игр и игровое модел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Теория игр. </w:t>
      </w:r>
      <w:r>
        <w:rPr>
          <w:color w:val="000000"/>
        </w:rPr>
        <w:t>Природа игр.  Деревья реше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color w:val="000000"/>
        </w:rPr>
        <w:t>Игра двух лиц с нулевой суммой и седловой точк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Нахождение смешанных стратегий в играх с матрицей 2*2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Нахождение смешанных стратегий в играх с матрицей m*2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ахождение смешанных стратегий в играх с матрицей 2*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  <w:color w:val="000000"/>
          <w:spacing w:val="-8"/>
        </w:rPr>
        <w:t>Нахождение смешанных стратегий при произвольной матрице игры с использованием ЗЛ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ахождение оптимальной стратегии в играх с природой, используя критерий Лапл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  <w:color w:val="000000"/>
        </w:rPr>
        <w:t xml:space="preserve">Нахождение оптимальной стратегии в играх с природой, используя критерий Валь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  <w:color w:val="000000"/>
        </w:rPr>
        <w:t>Нахождение оптимальной стратегии в играх с природой, используя критерий Сэвидж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Нахождение оптимальной стратегии в играх с природой, используя критерий Гурвица.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</w:t>
      </w:r>
      <w:r>
        <w:rPr>
          <w:b/>
          <w:spacing w:val="-2"/>
        </w:rPr>
        <w:t>Основ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сследование операций в экономике: учеб. пособие для вузов [Текст] / Н.Ш. Кремер, Б.А. Путко, И.М. Тришин, М.Н. Фридман; Под ред. Н.Ш. Кремера. – М.: ЮНИТИ, 2004. – 40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Экономико-математические методы и прикладные модели: учеб. пособие для вузов [Текст] /В.В. Федосеев, А.Н. Гармаш, И.В. Орлова [и др.]; Под ред. В.В. Федосеева. – М.: ЮНИТИ-ДАНА, 2005. –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узнецов, Б.Т. Математика: учебник для студентов вузов, обучающихся по специальностям экономики и управления (060000) [Текст] / Б.Т. Кузнецов. – М.: ЮНИТИ-ДАНА, 2004. – 719 с.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</w:t>
      </w:r>
      <w:r>
        <w:rPr>
          <w:b/>
          <w:spacing w:val="-2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4"/>
        </w:rPr>
      </w:pPr>
      <w:r>
        <w:rPr>
          <w:spacing w:val="-4"/>
        </w:rPr>
        <w:t>Агранович, А.Б. Сборник задач по исследованию операций: учебное пособие для вузов [Текст] / А.Б. Агранович, М.Ю. Афанасьев, Б.П. Суворов. — М. МГУ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Ашманов, С.А. Введение в математическую экономику: учебное пособие для вузов [Текст] / С.А. Ашманов. — М.: Наука.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Ашманов С.А. Линейное программирование. — М.: Наука.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8"/>
        </w:rPr>
      </w:pPr>
      <w:r>
        <w:rPr>
          <w:spacing w:val="-8"/>
        </w:rPr>
        <w:t>Вентцель, Е.С. Исследование операций [Текст] / Е.С. Вентцель. – М.: Сов. радио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ентцель Е.С. Исследование операций: задачи, принципы, методология [Текст] / Е.С. Вентцель. – М.: Наука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8"/>
        </w:rPr>
        <w:t>Высшая математика для экономистов: учебник для вузов [Текст]  / Н.Ш. Кремер, Б.А. Путко, И.М. Тришин, М.Н. Фридман; Под ред. Н.Ш. Кремера. – М.: ЮНИТИ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0" w:name="_Ref526845922"/>
      <w:bookmarkEnd w:id="0"/>
      <w:r>
        <w:rPr/>
        <w:t>Гейл Д. Теория линейных экономических моделей. — М.: ИЛ. 19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авыдов Э.Г. Исследование операций. М.: Наука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раккер П.Ф. Управление, нацеленное на результаты. /Пер. с английского. — М.: Технологическая школа бизнеса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нтриллигатор М. Математические методы оптимизации и экономическая теория. — М.: Прогресс. 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алихман, М.Н. Сборник задач по математическому программированию. — М.: Высшая школа. 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анторович Л.В., Горстко А.Б. Оптимальные решения в экономике. — М.: Наука.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апустин В.Ф. Практические занятия по курсу математического программирования. — Л.: ЛГУ. 1976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арлин С. Математические методы в теории игр, программировании и экономике. — М.: Мир. 19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раснощеков П.С., Петров А.А. Принципы построения моделей. — М.: МГУ.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Линейные неравенства и смежные вопросы. — /Под ред. Г.У. Куна и А.У. Таккера. — М.: ИЛ. 19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Лотов А.В. Введение в экономико-математическое моделирование. /Под ред. Н.Н. Моисеева. — М.: Наука.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алыхин В.И. Математическое моделирование экономики. Учебно-практическое пособие для Вузов. — М.: УРАО.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1" w:name="_Ref526845922"/>
      <w:bookmarkEnd w:id="1"/>
      <w:r>
        <w:rPr/>
        <w:t>Математика и кибернетика в экономике: Словарь-справочник. — М.: Экономика. 1975. 70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атематическая экономика. Равновесные модели, оптимальное планирование и управление. — М.: Мир. 19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2" w:name="_Ref452995593"/>
      <w:r>
        <w:rPr/>
        <w:t>Моделирование экономической динамики: риск, оптимизация, прогнозирование. — М.: МГУ. 1997.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оришима М. Равновесие, устойчивость, рост. Многоотраслевой анализ. — М.: Наука.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улен Э. Теория игр с примерами из математической экономики.— М.: Мир.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икайдо Х. Выпуклые структуры и математическая экономика. — М.: Мир.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рловский С.А. Проблемы принятия решений при нечеткой информации. — М.: Наука. 19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Просветов, Г.И. Математические методы в экономике: учеб.-методич. пособие [Текст] / Г.И. Просветов. – М.: РДЛ, 2005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Российский государственный гуманитарный университет (филиал г. Киров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Финансы и кредит</w:t>
      <w:tab/>
      <w:tab/>
      <w:t>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7:00Z</dcterms:created>
  <dc:creator>Администратор</dc:creator>
  <dc:description/>
  <cp:keywords/>
  <dc:language>en-US</dc:language>
  <cp:lastModifiedBy>Utemov</cp:lastModifiedBy>
  <cp:lastPrinted>2005-11-17T10:55:00Z</cp:lastPrinted>
  <dcterms:modified xsi:type="dcterms:W3CDTF">2011-10-19T18:58:00Z</dcterms:modified>
  <cp:revision>4</cp:revision>
  <dc:subject/>
  <dc:title>Контрольные вопросы по курсу</dc:title>
</cp:coreProperties>
</file>